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29.02.2024 года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 от29.02.2024 года №25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-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-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24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137124,0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– 26776,0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 982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307,6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20900,9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4 413,9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 13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3 276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105 934,1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7 305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78 628,4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24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24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 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4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24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4"/>
        <w:gridCol w:w="567"/>
        <w:gridCol w:w="567"/>
        <w:gridCol w:w="709"/>
        <w:gridCol w:w="773"/>
        <w:gridCol w:w="708"/>
        <w:gridCol w:w="740"/>
        <w:gridCol w:w="709"/>
        <w:gridCol w:w="794"/>
        <w:gridCol w:w="825"/>
        <w:gridCol w:w="839"/>
      </w:tblGrid>
      <w:tr>
        <w:trPr>
          <w:trHeight w:val="4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об-щественных тер-риторий Новоде-ревянковского сельского посе-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территорий мно-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24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Перечень и краткое описание подпрограмм, ведомственных целевы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D0%B4%D0%BE%D0%BA%D1%83%D0%BC%D0%B5%D0%BD%D1%82%D1%8B/%D0%90%D0%BD%D0%BD%D0%B0%20%D0%98%D0%B2%D0%B0%D0%BD%D0%BE%D0%B2%D0%BD%D0%B0/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100" w:after="10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55.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Таблица № 3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850"/>
        <w:gridCol w:w="709"/>
        <w:gridCol w:w="992"/>
        <w:gridCol w:w="851"/>
        <w:gridCol w:w="850"/>
        <w:gridCol w:w="851"/>
        <w:gridCol w:w="996"/>
      </w:tblGrid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,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</w:t>
            </w: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6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 9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0900,9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 276,2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05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78 628,4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371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3 4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02805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71"/>
        <w:jc w:val="both"/>
        <w:rPr>
          <w:rFonts w:ascii="Times New Roman" w:hAnsi="Times New Roman" w:eastAsia="DejaVu Sans Condensed" w:cs="Times New Roman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-для заключения соглашения на выполнение работ по благоустройству общественных территорий, не позднее 1 апрел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4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Юрисконсульт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А.С. Насырина</w:t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28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b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418"/>
        <w:gridCol w:w="992"/>
        <w:gridCol w:w="142"/>
        <w:gridCol w:w="850"/>
        <w:gridCol w:w="851"/>
        <w:gridCol w:w="850"/>
        <w:gridCol w:w="284"/>
        <w:gridCol w:w="709"/>
        <w:gridCol w:w="850"/>
        <w:gridCol w:w="709"/>
        <w:gridCol w:w="992"/>
        <w:gridCol w:w="2127"/>
        <w:gridCol w:w="2126"/>
      </w:tblGrid>
      <w:tr>
        <w:trPr>
          <w:trHeight w:val="10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Участник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5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3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, благоустройство пар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Ленина, 75А ст. Новодеревянк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Восточной ст.Новодеревян-к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8 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7 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 4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5 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 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 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, скв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  в станице Новодеревянков-ская, ул. Ленина, 11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 5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 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скве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 6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 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 2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7 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 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5 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Начальник отдела учета и отчетности администрации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                                                                      Е.В.Мулява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022"/>
      </w:tblGrid>
      <w:tr>
        <w:trPr/>
        <w:tc>
          <w:tcPr>
            <w:tcW w:w="55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24 годы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  <w:t>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546"/>
      </w:tblGrid>
      <w:tr>
        <w:trPr/>
        <w:tc>
          <w:tcPr>
            <w:tcW w:w="108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данны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путем снесения изменений в приложение № 4 к муниципальной программе «Формирование комфортно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025"/>
      </w:tblGrid>
      <w:tr>
        <w:trPr/>
        <w:tc>
          <w:tcPr>
            <w:tcW w:w="48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в период с 2018 по 2024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2719"/>
        <w:gridCol w:w="385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Новодеревянковская, ул.Мира, 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Модерн-2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Модерн - 4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Пергола; приствольная решет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ценического комплекс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детской площадки (Крепость-мини (Romana 101.99.00),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Канатный лаз (Romana 601.01.00), Игровой модуль (Romana 115.10.00), Качели двойные смешанные (Romana 108.55.00-02), Качалка (Romana 108.29.00), Качалка на пружине КНП "Джип,  Качалка-балансир (Romana 108.50.00),   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контейнерной площадки, «Бункер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туалета модульного автономно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лощадки для скей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Ленина, 75А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75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арковки у главного входа  спортивного стадиона из асфальтобетонного покрытия с установкой бортового кам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Восточной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Восточн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 покрытия детской спортивно-игровой площадки, установка обслуживания детской площадк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4313"/>
      </w:tblGrid>
      <w:tr>
        <w:trPr/>
        <w:tc>
          <w:tcPr>
            <w:tcW w:w="132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24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чальник отдела учета и отчетно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министрации Новодеревянковского 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ельского поселения                                                                                 Е.В.Мулява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44:00Z</dcterms:created>
  <dc:creator>Торги</dc:creator>
  <dc:description/>
  <cp:keywords/>
  <dc:language>en-US</dc:language>
  <cp:lastModifiedBy>USER</cp:lastModifiedBy>
  <cp:lastPrinted>2023-11-08T14:58:00Z</cp:lastPrinted>
  <dcterms:modified xsi:type="dcterms:W3CDTF">2024-03-01T09:44:00Z</dcterms:modified>
  <cp:revision>2</cp:revision>
  <dc:subject/>
  <dc:title/>
</cp:coreProperties>
</file>